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еседования с поступающим в ___________________ аспирантуру</w:t>
      </w:r>
    </w:p>
    <w:p>
      <w:pPr>
        <w:pStyle w:val="Normal"/>
        <w:spacing w:lineRule="auto" w:line="276"/>
        <w:rPr/>
      </w:pPr>
      <w:r>
        <w:rPr/>
        <w:t>направление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профиль _ 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Ф.И.О. 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окончившим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факультет 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пециальность ___________________________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/>
        <w:t>квалификация (магистр, специалист)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Данные о дипломе (номер, с отличием/ без отличия) 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Заключение                                                                                                               предполагаемого научного руководителя по результатам собеседования</w:t>
      </w:r>
      <w:r>
        <w:rPr/>
        <w:t xml:space="preserve">,                                      </w:t>
      </w:r>
      <w:r>
        <w:rPr>
          <w:b/>
        </w:rPr>
        <w:t>в ходе которого обсуждается реферат (научные статьи),                                                           опыт научной работы поступающего, тема предполагаемого диссертационного исследования, перспективы проведения исследования: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актеристика опыта научной работы поступающего и достигнутые результаты (участие в конкурсах, грантах, конференциях, наличие опубликованных работ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частие в конкурсах, грантах (</w:t>
      </w:r>
      <w:r>
        <w:rPr>
          <w:sz w:val="22"/>
          <w:szCs w:val="22"/>
        </w:rPr>
        <w:t>название, год, результат – список прилагается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чное участие в научных конференциях, симпозиумах,  семинарах  (</w:t>
      </w:r>
      <w:r>
        <w:rPr>
          <w:sz w:val="22"/>
          <w:szCs w:val="22"/>
        </w:rPr>
        <w:t>уровень, название, год, место проведения – список прилагается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 Наличие свидетельства об изобретении, акта внедрения, патент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 Наличие публикаций в периодических изданиях (</w:t>
      </w:r>
      <w:r>
        <w:rPr>
          <w:sz w:val="22"/>
          <w:szCs w:val="22"/>
        </w:rPr>
        <w:t>из перечня ВАК, РИНЦ; прочих — список прилагается</w:t>
      </w:r>
      <w:r>
        <w:rPr/>
        <w:t>)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65" w:right="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 Тема реферата (реферат прилагается)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предполагаемого научного руководителя (по результатам собеседования с поступающим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научной деятельности поступающего (предполагаемая тема научного исследования, ее актуальность, имеющийся задел)</w:t>
      </w:r>
    </w:p>
    <w:p>
      <w:pPr>
        <w:pStyle w:val="Normal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потенциальных способностей поступающего относительно возможности качественного проведения научного исследования и оформления диссертации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Согласие осуществлять научное руководство                                         «СОГЛАСЕН»   __________________     _________________________________.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</w:t>
      </w:r>
      <w:r>
        <w:rPr>
          <w:sz w:val="16"/>
          <w:szCs w:val="16"/>
        </w:rPr>
        <w:t>(подпись)                                                   (расшифровка подписи)</w:t>
      </w:r>
    </w:p>
    <w:p>
      <w:pPr>
        <w:pStyle w:val="Normal"/>
        <w:rPr/>
      </w:pPr>
      <w:r>
        <w:rPr/>
        <w:t xml:space="preserve">«____»________________ 20_____ г.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center"/>
        <w:rPr>
          <w:b/>
          <w:b/>
        </w:rPr>
      </w:pPr>
      <w:r>
        <w:rPr>
          <w:b/>
        </w:rPr>
        <w:t>Заключение заведующего кафедрой:</w:t>
      </w:r>
    </w:p>
    <w:p>
      <w:pPr>
        <w:pStyle w:val="Normal"/>
        <w:spacing w:lineRule="auto" w:line="276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  <w:t>Заключение предполагаемого научного руководителя по результатам собеседования с поступающим в аспирантуру с кафедрой согласов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 20___ г.    ______________     _____________________</w:t>
        <w:br/>
        <w:t xml:space="preserve">                                                                  </w:t>
      </w:r>
      <w:r>
        <w:rPr>
          <w:sz w:val="16"/>
          <w:szCs w:val="16"/>
        </w:rPr>
        <w:t>(подпись)                                          (расшифровка подписи)</w:t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7:00Z</dcterms:created>
  <dc:creator>Ректорат</dc:creator>
  <dc:description/>
  <dc:language>en-US</dc:language>
  <cp:lastModifiedBy/>
  <cp:lastPrinted>2017-06-29T12:39:00Z</cp:lastPrinted>
  <dcterms:modified xsi:type="dcterms:W3CDTF">2017-06-30T07:00:01Z</dcterms:modified>
  <cp:revision>25</cp:revision>
  <dc:subject/>
  <dc:title/>
</cp:coreProperties>
</file>